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38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Кобзева Николая Алексе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оп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Кобзева Н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Кобзева Николая Алексеевича, 15.09.1956 года рождения, 4  августа 2025 года в 14.18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обзеву Н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7:00Z</dcterms:modified>
  <cp:revision>9</cp:revision>
  <dc:subject/>
  <dc:title>ИЗБИРАТЕЛЬНАЯ КОМИССИЯ ЛИПЕЦКОЙ ОБЛАСТИ</dc:title>
</cp:coreProperties>
</file>